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сельского поселения  от               №                                .                                                                  "О внесении изменений в решение Собрания                                                                       .                                                                 депутатов Ковалевского сельского поселения                                                                                                    .                                                               от 26.12.2014  №73  «О бюджете  Ковалевского                                       .                                                         сельского поселения Красносулинского района  на                                                    .                                                       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7488"/>
      </w:tblGrid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 «О бюджете Ковалевского сельского  поселения Красносулин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400"/>
        <w:gridCol w:w="756"/>
        <w:gridCol w:w="589"/>
        <w:gridCol w:w="636"/>
        <w:gridCol w:w="1934"/>
      </w:tblGrid>
      <w:tr>
        <w:trPr>
          <w:tblHeader w:val="true"/>
          <w:trHeight w:val="213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413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73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3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0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cs="Times New Roman" w:ascii="Times New Roman" w:hAnsi="Times New Roman"/>
                <w:b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3 0 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3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09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4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0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2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библиотечного де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Глава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а местного самоуправления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51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расходы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, работ, услуг в целях капитального ремонта государственного ( муниципального) имуще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теплоснабжения и повышения эффективности объектов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00:00Z</dcterms:created>
  <dc:creator>Пономарева</dc:creator>
  <dc:description/>
  <dc:language>en-US</dc:language>
  <cp:lastModifiedBy>1</cp:lastModifiedBy>
  <cp:lastPrinted>2015-07-14T10:00:00Z</cp:lastPrinted>
  <dcterms:modified xsi:type="dcterms:W3CDTF">2015-07-14T06:00:00Z</dcterms:modified>
  <cp:revision>2</cp:revision>
  <dc:subject/>
  <dc:title/>
</cp:coreProperties>
</file>